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1.18) 03-06/9356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сков    -    Великий Новгород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6"/>
        <w:gridCol w:w="5191"/>
      </w:tblGrid>
      <w:tr>
        <w:trPr>
          <w:trHeight w:val="1035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Псков, г. Псков Псковская область, г. Псков, ул. Вокзальная, 21</w:t>
            </w:r>
          </w:p>
        </w:tc>
      </w:tr>
      <w:tr>
        <w:trPr>
          <w:trHeight w:val="92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69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Подборовье, д. Подборовье ФАД Р-23 "Санкт-Петербург - Псков - Пустошка - Невель - граница с Республикой Белоруссия" д. Подборовье 269км.+497м. (слева), 269км.+531м. (справа)</w:t>
            </w:r>
          </w:p>
        </w:tc>
      </w:tr>
      <w:tr>
        <w:trPr>
          <w:trHeight w:val="69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85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Углы , д. Углы ФАД Р-23 "Санкт-Петербург - Псков -Пустошка - Невель - граница с Республикой Белоруссия" д. Углы 256км.+408м. (слева), 256км.+486м. (справа)</w:t>
            </w:r>
          </w:p>
        </w:tc>
      </w:tr>
      <w:tr>
        <w:trPr>
          <w:trHeight w:val="923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7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Ротный Двор, д. Ротный Двор ФАД Р-23 "Санкт-Петербург - Псков - Пустошка - Невель - граница с Республикой Белоруссия" д. Ротный Двор 250км.+682м. (слева), 250км.+711м. (справа)</w:t>
            </w:r>
          </w:p>
        </w:tc>
      </w:tr>
      <w:tr>
        <w:trPr>
          <w:trHeight w:val="1986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75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Цапелька, д. Цапелька ФАД Р-23 "Санкт-Петербург -Псков - Пустошка - Невель - граница с Республикой Белоруссия" д. Цапелька 244км.+068м. (слева), 244км.+028м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(справа)</w:t>
            </w:r>
          </w:p>
        </w:tc>
      </w:tr>
      <w:tr>
        <w:trPr>
          <w:trHeight w:val="92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8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Катежно, д. Катежно ФАД Р-23 "Санкт-Петербург -Псков - Пустошка - Невель - граница с Республикой Белоруссия" д. Катежно 235км.+803м. (слева), 235км.+750м. (справа)</w:t>
            </w:r>
          </w:p>
        </w:tc>
      </w:tr>
      <w:tr>
        <w:trPr>
          <w:trHeight w:val="93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68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Маяково, д. Маяково ФАД Р-23 "Санкт-Петербург -Псков - Пустошка - Невель - граница с Республикой Белоруссия" д. Маяково 228км.+206м. (слева), 228км.+282м. (справа)</w:t>
            </w:r>
          </w:p>
        </w:tc>
      </w:tr>
      <w:tr>
        <w:trPr>
          <w:trHeight w:val="92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33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Лудони, д. Лудони ФАД Р-23 "Санкт-Петербург -Псков - Пустошка - Невель - граница с Республикой Белоруссия" н.п. Лудони 213км.+768м. (слева), 213км+851м (справа)</w:t>
            </w:r>
          </w:p>
        </w:tc>
      </w:tr>
      <w:tr>
        <w:trPr>
          <w:trHeight w:val="938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05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д. Феофилова Пустынь, д. Феофилова Пустынь ФАД Р-23 "Санкт-Петербург - Псков - Пустошка - Невель - граница с Республикой Белоруссия" д. Феофилова Пустынь 205км.+202м. (слева), 205км.+214м. (справа)</w:t>
            </w:r>
          </w:p>
        </w:tc>
      </w:tr>
      <w:tr>
        <w:trPr>
          <w:trHeight w:val="69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158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Шимск, п. Шимск а/д Р-56 (Великий Новгород-Сольцы-Порхов-Псков), 46км+772м (справа), 46км+708м (слева)</w:t>
            </w:r>
          </w:p>
        </w:tc>
      </w:tr>
      <w:tr>
        <w:trPr>
          <w:trHeight w:val="697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024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Лесная, д. Лесная а/д Р-56 (Великий Новгород-Сольцы-Порхов-Псков), 33км+858м (справа), 33км+779м (слева)</w:t>
            </w:r>
          </w:p>
        </w:tc>
      </w:tr>
      <w:tr>
        <w:trPr>
          <w:trHeight w:val="701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023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Борки 21км, д. Борки а/д Р-56 (Великий Новгород-Сольцы-Порхов-Псков), 21км+696м (справа), 21км+616м (слева)</w:t>
            </w:r>
          </w:p>
        </w:tc>
      </w:tr>
      <w:tr>
        <w:trPr>
          <w:trHeight w:val="715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 г. Великий Новгород Новгородская область, г. Великий Новгород, ул. Октябрьская, 1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4309"/>
        <w:gridCol w:w="4305"/>
      </w:tblGrid>
      <w:tr>
        <w:trPr>
          <w:trHeight w:val="131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4328"/>
        <w:gridCol w:w="4330"/>
      </w:tblGrid>
      <w:tr>
        <w:trPr>
          <w:trHeight w:val="112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1906"/>
        <w:gridCol w:w="1378"/>
        <w:gridCol w:w="1373"/>
        <w:gridCol w:w="1358"/>
        <w:gridCol w:w="2252"/>
      </w:tblGrid>
      <w:tr>
        <w:trPr>
          <w:trHeight w:val="274" w:hRule="atLeast"/>
        </w:trPr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3" w:hRule="atLeast"/>
        </w:trPr>
        <w:tc>
          <w:tcPr>
            <w:tcW w:w="1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982"/>
        <w:gridCol w:w="984"/>
        <w:gridCol w:w="995"/>
        <w:gridCol w:w="993"/>
        <w:gridCol w:w="979"/>
        <w:gridCol w:w="981"/>
        <w:gridCol w:w="985"/>
        <w:gridCol w:w="1005"/>
      </w:tblGrid>
      <w:tr>
        <w:trPr>
          <w:trHeight w:val="252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6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7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4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5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5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15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0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5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0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982"/>
        <w:gridCol w:w="986"/>
        <w:gridCol w:w="997"/>
        <w:gridCol w:w="995"/>
        <w:gridCol w:w="979"/>
        <w:gridCol w:w="982"/>
        <w:gridCol w:w="986"/>
        <w:gridCol w:w="1008"/>
      </w:tblGrid>
      <w:tr>
        <w:trPr>
          <w:trHeight w:val="243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6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4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7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2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005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15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5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0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0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3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-10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pacing w:val="-2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1:00Z</dcterms:created>
  <dc:creator/>
  <dc:description/>
  <dc:language>en-US</dc:language>
  <cp:lastModifiedBy/>
  <dcterms:modified xsi:type="dcterms:W3CDTF">2019-01-14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